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60308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55670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74662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